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1.17) 03-06.5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Владимир  рег. №    37.3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1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4"/>
        <w:gridCol w:w="1844"/>
        <w:gridCol w:w="1843"/>
        <w:gridCol w:w="1559"/>
        <w:gridCol w:w="2411"/>
      </w:tblGrid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8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10; 06:55; 08:00; 08:50; 09:25; 09:55; 11:30; 12:25; 13:45; 14:55; 16:30; 17:10; 17:40; 18:15; 19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5; 10:25; 12:45;13:50; 16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5; 10:20; 12:35; 13:40; 1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5; 09:15; 10:10; 11:15; 11:35; 12:05; 13:35; 14:40; 15:55; 17:05; 18:40; 19:20; 19:55; 20:30; 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139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50;11:35; 12:00; 12:25; 13:30; 14:15; 14:45; 16:05; 18:00; 18:55; 19:30; 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5;12:50; 15:20; 15:35; 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0; 12:45; 15:15; 15:30; 1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 13:3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10; 14:35; 15:40; 16:25; 16:55; 18:15; 20:10; 21:05; 21:40; 2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9:00Z</dcterms:created>
  <dc:creator/>
  <dc:description/>
  <dc:language>en-US</dc:language>
  <cp:lastModifiedBy/>
  <dcterms:modified xsi:type="dcterms:W3CDTF">2018-03-20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